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«ELEKTROTEXNIKA»  FANIDAN TALABALAR BILIMINI YaKUNIY BAHOLASh UChUN SAVOLLAR  RO`YXATI (2022/23 kuzgi semester).</w:t>
      </w:r>
    </w:p>
    <w:p>
      <w:pPr>
        <w:pStyle w:val="Normal"/>
        <w:jc w:val="both"/>
        <w:rPr>
          <w:rFonts w:ascii="AANTIQUA;Times New Roman" w:hAnsi="AANTIQUA;Times New Roman" w:cs="AANTIQUA;Times New Roman"/>
          <w:sz w:val="6"/>
          <w:szCs w:val="6"/>
          <w:lang w:val="en-US"/>
        </w:rPr>
      </w:pPr>
      <w:r>
        <w:rPr>
          <w:rFonts w:cs="AANTIQUA;Times New Roman" w:ascii="AANTIQUA;Times New Roman" w:hAnsi="AANTIQUA;Times New Roman"/>
          <w:sz w:val="6"/>
          <w:szCs w:val="6"/>
          <w:lang w:val="en-US"/>
        </w:rPr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>1.  Elektr tokining asosiy xarakteristikalar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</w:rPr>
      </w:pPr>
      <w:r>
        <w:rPr>
          <w:rFonts w:cs="AANTIQUA;Times New Roman" w:ascii="AANTIQUA;Times New Roman" w:hAnsi="AANTIQUA;Times New Roman"/>
          <w:sz w:val="22"/>
        </w:rPr>
        <w:t>tokning ta’rifi, musbat yo`nalishi, tok kuchi va zichligi, o`lchov birliklari, elektr yurituvchi kuch (EYuK), kuchlanish, o`lchov birlig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>2.  Om konun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</w:rPr>
      </w:pPr>
      <w:r>
        <w:rPr>
          <w:rFonts w:cs="AANTIQUA;Times New Roman" w:ascii="AANTIQUA;Times New Roman" w:hAnsi="AANTIQUA;Times New Roman"/>
          <w:sz w:val="22"/>
        </w:rPr>
        <w:t>eng oddiy elektr zanjiri, qarshilikdagi tok bilan kuchlanishning bog`lanish formulasi, o`tkazuvchanlik, o`lchov birligi, butun zanjir uchun Om qonuni.</w:t>
      </w:r>
    </w:p>
    <w:p>
      <w:pPr>
        <w:pStyle w:val="Normal"/>
        <w:jc w:val="both"/>
        <w:rPr/>
      </w:pPr>
      <w:r>
        <w:rPr>
          <w:rFonts w:cs="AANTIQUA;Times New Roman" w:ascii="AANTIQUA;Times New Roman" w:hAnsi="AANTIQUA;Times New Roman"/>
          <w:b/>
          <w:sz w:val="22"/>
          <w:lang w:val="en-US"/>
        </w:rPr>
        <w:t>3.  Tokning ishi va quvvati. Joulь-Lents qonu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ANTIQUA;Times New Roman" w:ascii="AANTIQUA;Times New Roman" w:hAnsi="AANTIQUA;Times New Roman"/>
          <w:b/>
          <w:bCs/>
          <w:i/>
          <w:iCs/>
          <w:sz w:val="22"/>
          <w:lang w:val="en-US"/>
        </w:rPr>
        <w:t>t</w:t>
      </w:r>
      <w:r>
        <w:rPr>
          <w:rFonts w:cs="AANTIQUA;Times New Roman" w:ascii="AANTIQUA;Times New Roman" w:hAnsi="AANTIQUA;Times New Roman"/>
          <w:sz w:val="22"/>
          <w:lang w:val="en-US"/>
        </w:rPr>
        <w:t xml:space="preserve"> vaqt ichida tokning bajargan ishi, elektr zanjiridagi quvvat, o`lchov birligi, tokli o`tkazgichdan ajrab chiqadigan issiqlik miqdor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>4.  Kirxgof qonunlar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ANTIQUA;Times New Roman" w:ascii="AANTIQUA;Times New Roman" w:hAnsi="AANTIQUA;Times New Roman"/>
          <w:sz w:val="22"/>
          <w:lang w:val="en-US"/>
        </w:rPr>
        <w:t xml:space="preserve">zanjir tarmog`i, tugun, kontur, Kirxgofning I, II qonunlari, ularga mos tenglamalar tuzish 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>5.  Elektr zanjirlarini turlar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</w:rPr>
      </w:pPr>
      <w:r>
        <w:rPr>
          <w:rFonts w:cs="AANTIQUA;Times New Roman" w:ascii="AANTIQUA;Times New Roman" w:hAnsi="AANTIQUA;Times New Roman"/>
          <w:sz w:val="22"/>
        </w:rPr>
        <w:t>chiziqli elementlar, va zanjirlar, nochiziqli elementlar va zanjirlar, yig`iq parametrli zanjirlar, tarqoq parametrli zanjirlar, o`zgarmas va o`zgaruvchan tok zanjirlar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>6.  Kirxgof tenglamalari usu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ANTIQUA;Times New Roman" w:ascii="AANTIQUA;Times New Roman" w:hAnsi="AANTIQUA;Times New Roman"/>
          <w:sz w:val="22"/>
        </w:rPr>
        <w:t xml:space="preserve">konturning aylanish yo`nalishi, Kirxgofning </w:t>
      </w:r>
      <w:r>
        <w:rPr>
          <w:rFonts w:cs="AANTIQUA;Times New Roman" w:ascii="AANTIQUA;Times New Roman" w:hAnsi="AANTIQUA;Times New Roman"/>
          <w:sz w:val="22"/>
          <w:lang w:val="en-US"/>
        </w:rPr>
        <w:t>I</w:t>
      </w:r>
      <w:r>
        <w:rPr>
          <w:rFonts w:cs="AANTIQUA;Times New Roman" w:ascii="AANTIQUA;Times New Roman" w:hAnsi="AANTIQUA;Times New Roman"/>
          <w:sz w:val="22"/>
        </w:rPr>
        <w:t xml:space="preserve"> va </w:t>
      </w:r>
      <w:r>
        <w:rPr>
          <w:rFonts w:cs="AANTIQUA;Times New Roman" w:ascii="AANTIQUA;Times New Roman" w:hAnsi="AANTIQUA;Times New Roman"/>
          <w:sz w:val="22"/>
          <w:lang w:val="en-US"/>
        </w:rPr>
        <w:t>II</w:t>
      </w:r>
      <w:r>
        <w:rPr>
          <w:rFonts w:cs="AANTIQUA;Times New Roman" w:ascii="AANTIQUA;Times New Roman" w:hAnsi="AANTIQUA;Times New Roman"/>
          <w:sz w:val="22"/>
        </w:rPr>
        <w:t xml:space="preserve"> qonuni bo`yicha zanjir tenglamalarini tuzish, tuziladigan tenglamalar sonini zanjirdagi tarmoqlar va tugunlar soni orqali aniqlash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>7.  Kontur toklari usul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</w:rPr>
      </w:pPr>
      <w:r>
        <w:rPr>
          <w:rFonts w:cs="AANTIQUA;Times New Roman" w:ascii="AANTIQUA;Times New Roman" w:hAnsi="AANTIQUA;Times New Roman"/>
          <w:sz w:val="22"/>
        </w:rPr>
        <w:t>kontur toklarini belgilash va ularga shartli musbat yo`nalish berish, konturlar bo`yicha tenglamalar yozish, noma’lum kontur toklarini aniqlash, ular asosida tarmoq toklarini hisoblash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>8. Tugun potentsiallari usu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ANTIQUA;Times New Roman" w:ascii="AANTIQUA;Times New Roman" w:hAnsi="AANTIQUA;Times New Roman"/>
          <w:sz w:val="22"/>
        </w:rPr>
        <w:t xml:space="preserve">noma’lumlar sifatida olinadigan kattaliklar, </w:t>
      </w:r>
      <w:r>
        <w:rPr>
          <w:sz w:val="22"/>
        </w:rPr>
        <w:t>«0»</w:t>
      </w:r>
      <w:r>
        <w:rPr>
          <w:rFonts w:cs="AANTIQUA;Times New Roman" w:ascii="AANTIQUA;Times New Roman" w:hAnsi="AANTIQUA;Times New Roman"/>
          <w:sz w:val="22"/>
        </w:rPr>
        <w:t xml:space="preserve"> potentsialli tugunni tanlash, tugun potentsiallariga nisbatan tenglamalar tuzish, tarmoq o`tkazuvchanliklari, topilgan orqali tarmoq toklarini hisoblash formulalar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>9.  Ustlash (superpozitsiya) qoidas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</w:rPr>
      </w:pPr>
      <w:r>
        <w:rPr>
          <w:rFonts w:cs="AANTIQUA;Times New Roman" w:ascii="AANTIQUA;Times New Roman" w:hAnsi="AANTIQUA;Times New Roman"/>
          <w:sz w:val="22"/>
        </w:rPr>
        <w:t>tarmoq tokini xususiy toklar orqali aniqlash, zanjirdagi manbalar soniga qarab hisoblanadigan zanjirlar soni, qoidani ishlatishga doir misol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 xml:space="preserve">10. Ekvivalent generator usuli. 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</w:rPr>
      </w:pPr>
      <w:r>
        <w:rPr>
          <w:rFonts w:cs="AANTIQUA;Times New Roman" w:ascii="AANTIQUA;Times New Roman" w:hAnsi="AANTIQUA;Times New Roman"/>
          <w:sz w:val="22"/>
        </w:rPr>
        <w:t>toki hisoblanadigan tarmoq va undagi tokni hisoblash formulasi, undagi ekvivalent qarshilik va EYuK ni topish yo`llari; xisoblash usuli, tajriba yo`li bilan aniqlash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 xml:space="preserve">11. Ikki tugun usuli. 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ikki tugun va parallel tarmoqlardan iborat zanjir bo`yicha tugunlar orasidagi kuchlanishni topish formulasini keltirib chiqarish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12. Ketma-ket va parallel tarmoqlarni ekvivalent tarmoq bilan almashtirish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ketma-ket ulangan qarshiliklarni bitta ekvivalent qarshilik bilan almashtirish, ekvivalent qarshilik o`tkazuvchanligi; parallel ulangan rezistorlarni ekvivalent rezistor bilan almashtirish, uning o`tkazuvchanligi va qarshiligini topish formulalar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 xml:space="preserve">13. Manba va iste’molchilarning asosiy ishlash rejimlari. 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eng oddiy elektr zanjiri, nominal rejim, nominal tok, kuchlanish va quvvat, salt ishlash rejimi, qisqa tutashuv rejimi, moslashtirilgan rejim va uni hosil qilish shart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14. Elektr zanjirida foydali ish koeffitsiyenti (FIK)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eng oddiy elektr zanjiri, zanjirdagi tok, manba berayotgan quvvat, iste’molchidagi quvvat, FIK ni hisoblash formulalar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15. Elektr zanjirida quvvatlar muvozanati shart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iste’molchilardagi quvvatlarning  arifmetik yig`indisi, manbalar hosil qilayotgan quvvatlarning algebraik yig`indisi, ko`paytmani ishorasini aniqlash, umumiy shakldagi muvozanat tenglamasi, xususiy holdagi tenglama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16. Sinusiy tok va uni hosil qilish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sinusiy tokni analitik ifodasi, vaqt bo`yicha o`zgarish grafigi, uni xarakterlovchi asosiy parametrlar, sinusiy tok generatorining ishlash printsipi, sinusiy EYuK va kuchlanishning analitik ifodas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uz-Cyrl-UZ"/>
        </w:rPr>
      </w:pPr>
      <w:r>
        <w:rPr>
          <w:rFonts w:cs="AANTIQUA;Times New Roman" w:ascii="AANTIQUA;Times New Roman" w:hAnsi="AANTIQUA;Times New Roman"/>
          <w:b/>
          <w:sz w:val="22"/>
          <w:lang w:val="uz-Cyrl-UZ"/>
        </w:rPr>
        <w:t>17. Sinusiy tokning ta’sir etuvchi va o`rtacha qiymatlar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ANTIQUA;Times New Roman" w:ascii="AANTIQUA;Times New Roman" w:hAnsi="AANTIQUA;Times New Roman"/>
          <w:sz w:val="22"/>
          <w:lang w:val="uz-Cyrl-UZ"/>
        </w:rPr>
        <w:t>sinusiy tok ta’sir etuvchi qiymatining kiritilish sabablari va uni tok amplitudasi orqali aniqlash formulasi, sinusiy tokning o`rtacha qiymatini hisoblash formulasi.</w:t>
      </w:r>
      <w:r>
        <w:br w:type="page"/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18. Aktiv qarshilikdan iborat sinusiy tok zanjir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o`tkazgichning aktiv va omik qarshiliklari haqida tushuncha, aktiv qarshilikdagi tok va kuchlanish ifodalari, grafiklari, vektor diagrammasi, faza bo`yicha siljish burchagi, oniy va aktiv quvvatlar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19. Induktiv elementdan iborat sinusiy tok zanjir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o`zinduktsiya EYuK, berilgan tok ifodasi orqali kuchlanish ifodasini aniqlang, induktiv qarshilik, tok va kuchlanish faza farqi, o`zgarish grafigi, vektor diagrammasi, oniy va reaktiv quvvat formulalar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20. Sig`im elementdan iborat sinusiy tok zanjir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sig`imdagi zaryad formulasi, tok ifodasini aniqlang, sig`im qarshilik, tok va kuchlanish faza farqi, o`zgarish grafigi, vektor diagrammasi, oniy va reaktiv quvvat formulalari.</w:t>
      </w:r>
    </w:p>
    <w:p>
      <w:pPr>
        <w:pStyle w:val="Normal"/>
        <w:jc w:val="both"/>
        <w:rPr/>
      </w:pPr>
      <w:r>
        <w:rPr>
          <w:rFonts w:cs="AANTIQUA;Times New Roman" w:ascii="AANTIQUA;Times New Roman" w:hAnsi="AANTIQUA;Times New Roman"/>
          <w:b/>
          <w:sz w:val="22"/>
          <w:lang w:val="en-US"/>
        </w:rPr>
        <w:t xml:space="preserve">21. </w:t>
      </w:r>
      <w:r>
        <w:rPr>
          <w:b/>
          <w:i/>
          <w:iCs/>
          <w:sz w:val="22"/>
          <w:lang w:val="en-US"/>
        </w:rPr>
        <w:t>R, L, C</w:t>
      </w:r>
      <w:r>
        <w:rPr>
          <w:rFonts w:cs="AANTIQUA;Times New Roman" w:ascii="AANTIQUA;Times New Roman" w:hAnsi="AANTIQUA;Times New Roman"/>
          <w:b/>
          <w:sz w:val="22"/>
          <w:lang w:val="en-US"/>
        </w:rPr>
        <w:t xml:space="preserve"> elementlar ketma-ket ulangan sinusiy tok zanjir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kuchlanishlar uchun tenglama, vektor diagrammasi, kuchlanishlar uchburchagi, reaktiv kuchlanish, reaktiv qarshilik, to`la qarshilik, kirishdagi kuchlanish formulasi, induktiv va sig`im xarakterdagi rejimlar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 xml:space="preserve">22. Kuchlanishlar rezonansi. 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</w:rPr>
      </w:pPr>
      <w:r>
        <w:rPr>
          <w:rFonts w:cs="AANTIQUA;Times New Roman" w:ascii="AANTIQUA;Times New Roman" w:hAnsi="AANTIQUA;Times New Roman"/>
          <w:sz w:val="22"/>
        </w:rPr>
        <w:t>rezonans yuz berish sharti, qiymati nolga teng bo`ladigan parametrlar, to`la qarshilik va tokning rezonans nuqtasidagi qiymatlari, induktiv va sig`imdagi kuchlanishlarni ortib ketish, reonans hosil qilish yo`llari, rezonans hodisasidan foydalanish, kontur saxiyligi.</w:t>
      </w:r>
    </w:p>
    <w:p>
      <w:pPr>
        <w:pStyle w:val="Normal"/>
        <w:jc w:val="both"/>
        <w:rPr/>
      </w:pPr>
      <w:r>
        <w:rPr>
          <w:rFonts w:cs="AANTIQUA;Times New Roman" w:ascii="AANTIQUA;Times New Roman" w:hAnsi="AANTIQUA;Times New Roman"/>
          <w:b/>
          <w:sz w:val="22"/>
          <w:lang w:val="en-US"/>
        </w:rPr>
        <w:t xml:space="preserve">23. </w:t>
      </w:r>
      <w:r>
        <w:rPr>
          <w:b/>
          <w:i/>
          <w:iCs/>
          <w:sz w:val="22"/>
          <w:lang w:val="en-US"/>
        </w:rPr>
        <w:t xml:space="preserve">R, L, C  </w:t>
      </w:r>
      <w:r>
        <w:rPr>
          <w:rFonts w:cs="AANTIQUA;Times New Roman" w:ascii="AANTIQUA;Times New Roman" w:hAnsi="AANTIQUA;Times New Roman"/>
          <w:b/>
          <w:sz w:val="22"/>
          <w:lang w:val="en-US"/>
        </w:rPr>
        <w:t xml:space="preserve">elementlari parallel ulangan sinusiy tok zanjiri. 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tarmoq o`tkazuvchanliklari, reaktiv va to`la o`tkazuvchanliklar, tarmoq toklari, umumiy tokni topish tenglamasi, vektor diagramma, toklar uchburchagi, reatkiv tok, o`tkazuvchanliklar uchburchagi, reaktiv o`tkazuvchanlik, induktiv va sig`im xarakterdagi rejimlar, uchburchaklar asosida yozilgan formulalar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>24. Toklar rezonans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</w:rPr>
      </w:pPr>
      <w:r>
        <w:rPr>
          <w:rFonts w:cs="AANTIQUA;Times New Roman" w:ascii="AANTIQUA;Times New Roman" w:hAnsi="AANTIQUA;Times New Roman"/>
          <w:sz w:val="22"/>
        </w:rPr>
        <w:t>yuz berish sharti, rezonans nuqtasida zanjirning to`la o`tkazuvchanligi, umumiy tok, reatkiv tok, induktivlik va sig`imdagi toklar, rezonans rejimidan foydalanish, kontur saxiylig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25. Induktiv bog`langan zanjirlar haqida umumiy tushunchalar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o`zinduktsiya EYuK, o`zaroinduktsiya EYuK, o`zaro induktivlik koeffitsiyenti, induktiv g`altaklarni kirish qismlarini shartli belgilanishi, g`altaklarni mos va qarama-qarshi ulash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26. Induktiv bog`langan g`altaklar ketma-ket ulangan zanjir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g`altaklar mos va qarama-qarshi ulangan hollar, kuchlanishlar uchun zanjir tenglamasi, zanjirning kompleks to`la qarshiligi kompleks o`zaro induktsiya EYuK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27. Induktiv bog`langan g`altaklar parallel ulangan zanjir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g`altaklar manbaga nisbatan bir qismlari bilan mos ulangan hol va mos ulanmagan hol, zanjir tenglamalarini tuzish, tarmoq toklarini ifodalari, zanjirning kirish qarshiligi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</w:rPr>
      </w:pPr>
      <w:r>
        <w:rPr>
          <w:rFonts w:cs="AANTIQUA;Times New Roman" w:ascii="AANTIQUA;Times New Roman" w:hAnsi="AANTIQUA;Times New Roman"/>
          <w:b/>
          <w:sz w:val="22"/>
        </w:rPr>
        <w:t>28. Uch fazali tok zanjirlari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 xml:space="preserve">uch fazali tok afzalliklari, uch fazali generatorning ishlash printsipi, uch fazali EYuK, kuchlanish va tok, faza EYuK larining yig`indisi bilan bog`liq xossasi.   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 xml:space="preserve">29. Iste’molchilarni uch simli yulduz va uchburchak usulida ulash. 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iste’molchilarni uch simli yulduz usulida ulanish sxemasi, iste’molchilarni uchburchak usulida ulanish sxemasi, faza va liniya toklari orasidagi nisbat.</w:t>
      </w:r>
    </w:p>
    <w:p>
      <w:pPr>
        <w:pStyle w:val="Normal"/>
        <w:jc w:val="both"/>
        <w:rPr>
          <w:rFonts w:ascii="AANTIQUA;Times New Roman" w:hAnsi="AANTIQUA;Times New Roman" w:cs="AANTIQUA;Times New Roman"/>
          <w:b/>
          <w:b/>
          <w:sz w:val="22"/>
          <w:lang w:val="en-US"/>
        </w:rPr>
      </w:pPr>
      <w:r>
        <w:rPr>
          <w:rFonts w:cs="AANTIQUA;Times New Roman" w:ascii="AANTIQUA;Times New Roman" w:hAnsi="AANTIQUA;Times New Roman"/>
          <w:b/>
          <w:sz w:val="22"/>
          <w:lang w:val="en-US"/>
        </w:rPr>
        <w:t>30. Uch fazali tok zanjirlarida quvvat.</w:t>
      </w:r>
    </w:p>
    <w:p>
      <w:pPr>
        <w:pStyle w:val="Normal"/>
        <w:numPr>
          <w:ilvl w:val="0"/>
          <w:numId w:val="2"/>
        </w:numPr>
        <w:jc w:val="both"/>
        <w:rPr>
          <w:rFonts w:ascii="AANTIQUA;Times New Roman" w:hAnsi="AANTIQUA;Times New Roman" w:cs="AANTIQUA;Times New Roman"/>
          <w:sz w:val="22"/>
          <w:lang w:val="en-US"/>
        </w:rPr>
      </w:pPr>
      <w:r>
        <w:rPr>
          <w:rFonts w:cs="AANTIQUA;Times New Roman" w:ascii="AANTIQUA;Times New Roman" w:hAnsi="AANTIQUA;Times New Roman"/>
          <w:sz w:val="22"/>
          <w:lang w:val="en-US"/>
        </w:rPr>
        <w:t>yuklanma (nagruzka) nosimmetrik bo`lganda aktiv, reaktiv va to`la quvvatlarni hisoblash (uchburchak va yulduz shaklida ulanganda), yuklanma simmetrik bo`lganda aktiv, reaktiv va to`la quvvatlarni hisoblash (iste’molchilar yulduz va uchburchak usulida ulanganda)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1. Sinusiy tok zanjiri parametrlarining kompleks shaklda yozilish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inusiy tok, kuchlanish, EYuK oniy kiymati ifodalaridan ularning kompleksiga utish, elementlari ketma-ket ulangan zanjir tenglamasini kompleks shaklda yozish, tula karshilik kompleksi, tula utkazuvchanlik kompleksi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32. Om, Kirxgof konunlarining va kuvvatning kompleks shaklda yozilish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onunlarning oniy tok, kuchlanish, EYuK uchun yozilgan ifodalari, ulardan kompleks shaklga utish, kursatkichli shaklda yozilgan sinusiy kuchlanish va tok komplekslari, tokning kushma kompleksi, tula kuvvatni kompleks shaklda yozish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33. Kompleks usul bilan sinusiy tok zanjirini xisoblas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lementlari aralash ulangan sinusiy tok zanjiri, tarmok karshiliklari komplekslarini yozish, kirishga nisbatan zanjirning kompleks ekvivalent karshiligi ifodasini yozish, berilgan kirish kuchlanishi buyicha Om konuniga asosan tok kompleksini topish formulasi. 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  <w:lang w:val="en-US"/>
        </w:rPr>
        <w:t xml:space="preserve">34. </w:t>
      </w:r>
      <w:r>
        <w:rPr>
          <w:b/>
          <w:sz w:val="22"/>
          <w:szCs w:val="22"/>
          <w:lang w:val="uz-Cyrl-UZ"/>
        </w:rPr>
        <w:t>Gaz razryadli (ion)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asboblar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uz-Cyrl-UZ"/>
        </w:rPr>
        <w:t>g</w:t>
      </w:r>
      <w:r>
        <w:rPr>
          <w:sz w:val="22"/>
          <w:szCs w:val="22"/>
          <w:lang w:val="en-US"/>
        </w:rPr>
        <w:t>azotron, tuzilishi, shartli belgilanishi, vol</w:t>
      </w:r>
      <w:r>
        <w:rPr>
          <w:sz w:val="22"/>
          <w:szCs w:val="22"/>
        </w:rPr>
        <w:t>ь</w:t>
      </w:r>
      <w:r>
        <w:rPr>
          <w:sz w:val="22"/>
          <w:szCs w:val="22"/>
          <w:lang w:val="en-US"/>
        </w:rPr>
        <w:t>t-amper xarakteristikasi; tiratron, tuzilishi, shartli belgilanishi, vol</w:t>
      </w:r>
      <w:r>
        <w:rPr>
          <w:sz w:val="22"/>
          <w:szCs w:val="22"/>
        </w:rPr>
        <w:t>ь</w:t>
      </w:r>
      <w:r>
        <w:rPr>
          <w:sz w:val="22"/>
          <w:szCs w:val="22"/>
          <w:lang w:val="en-US"/>
        </w:rPr>
        <w:t>t-amper xarakteristikasi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35</w:t>
      </w:r>
      <w:r>
        <w:rPr>
          <w:b/>
          <w:sz w:val="22"/>
          <w:szCs w:val="22"/>
        </w:rPr>
        <w:t xml:space="preserve">. Yarim </w:t>
      </w:r>
      <w:r>
        <w:rPr>
          <w:b/>
          <w:sz w:val="22"/>
          <w:szCs w:val="22"/>
          <w:lang w:val="uz-Cyrl-UZ"/>
        </w:rPr>
        <w:t>o`</w:t>
      </w:r>
      <w:r>
        <w:rPr>
          <w:b/>
          <w:sz w:val="22"/>
          <w:szCs w:val="22"/>
        </w:rPr>
        <w:t>tkazgichli asbob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«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» va «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» o'tkazuvchanliklar xakida tushuncha va ularni xosil kilish usullari; yarim utkazgichli diod, uning volь</w:t>
      </w:r>
      <w:r>
        <w:rPr>
          <w:sz w:val="22"/>
          <w:szCs w:val="22"/>
          <w:lang w:val="uz-Cyrl-UZ"/>
        </w:rPr>
        <w:t>t</w:t>
      </w:r>
      <w:r>
        <w:rPr>
          <w:sz w:val="22"/>
          <w:szCs w:val="22"/>
        </w:rPr>
        <w:t>-amper xarakteristikasi, shartli belgilanishi, turlari</w:t>
      </w:r>
      <w:r>
        <w:rPr>
          <w:sz w:val="22"/>
          <w:szCs w:val="22"/>
          <w:lang w:val="uz-Cyrl-UZ"/>
        </w:rPr>
        <w:t>, asosiy parametrlari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36</w:t>
      </w:r>
      <w:r>
        <w:rPr>
          <w:b/>
          <w:sz w:val="22"/>
          <w:szCs w:val="22"/>
        </w:rPr>
        <w:t xml:space="preserve">. Yarim </w:t>
      </w:r>
      <w:r>
        <w:rPr>
          <w:b/>
          <w:sz w:val="22"/>
          <w:szCs w:val="22"/>
          <w:lang w:val="uz-Cyrl-UZ"/>
        </w:rPr>
        <w:t>o`</w:t>
      </w:r>
      <w:r>
        <w:rPr>
          <w:b/>
          <w:sz w:val="22"/>
          <w:szCs w:val="22"/>
        </w:rPr>
        <w:t>tkazgichli asbob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>» va «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»</w:t>
      </w:r>
      <w:r>
        <w:rPr>
          <w:sz w:val="22"/>
          <w:szCs w:val="22"/>
          <w:lang w:val="uz-Cyrl-UZ"/>
        </w:rPr>
        <w:t xml:space="preserve"> o`</w:t>
      </w:r>
      <w:r>
        <w:rPr>
          <w:sz w:val="22"/>
          <w:szCs w:val="22"/>
        </w:rPr>
        <w:t>tkazuvchanliklar xakida tushuncha va ularni xosil kilish usullari</w:t>
      </w:r>
      <w:r>
        <w:rPr>
          <w:sz w:val="22"/>
          <w:szCs w:val="22"/>
          <w:lang w:val="uz-Cyrl-UZ"/>
        </w:rPr>
        <w:t>, t</w:t>
      </w:r>
      <w:r>
        <w:rPr>
          <w:sz w:val="22"/>
          <w:szCs w:val="22"/>
        </w:rPr>
        <w:t>ranzistorlar, asosiy turlari, shartli tasvirlanishi, kuchaytirish koeffitsiyentlari</w:t>
      </w:r>
      <w:r>
        <w:rPr>
          <w:sz w:val="22"/>
          <w:szCs w:val="22"/>
          <w:lang w:val="uz-Cyrl-UZ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37</w:t>
      </w:r>
      <w:r>
        <w:rPr>
          <w:b/>
          <w:sz w:val="22"/>
          <w:szCs w:val="22"/>
          <w:lang w:val="uz-Cyrl-UZ"/>
        </w:rPr>
        <w:t xml:space="preserve">. </w:t>
      </w:r>
      <w:r>
        <w:rPr>
          <w:b/>
          <w:sz w:val="22"/>
          <w:szCs w:val="22"/>
        </w:rPr>
        <w:t xml:space="preserve">Yarim </w:t>
      </w:r>
      <w:r>
        <w:rPr>
          <w:b/>
          <w:sz w:val="22"/>
          <w:szCs w:val="22"/>
          <w:lang w:val="uz-Cyrl-UZ"/>
        </w:rPr>
        <w:t>o`</w:t>
      </w:r>
      <w:r>
        <w:rPr>
          <w:b/>
          <w:sz w:val="22"/>
          <w:szCs w:val="22"/>
        </w:rPr>
        <w:t>tkazgichli asbob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  <w:szCs w:val="22"/>
          <w:lang w:val="uz-Cyrl-UZ"/>
        </w:rPr>
      </w:pPr>
      <w:r>
        <w:rPr>
          <w:sz w:val="22"/>
          <w:szCs w:val="22"/>
          <w:lang w:val="uz-Cyrl-UZ"/>
        </w:rPr>
        <w:t>t</w:t>
      </w:r>
      <w:r>
        <w:rPr>
          <w:sz w:val="22"/>
          <w:szCs w:val="22"/>
        </w:rPr>
        <w:t>ranzistorlar, asosiy turlari, shartli tasvirlanishi, kuchaytirish koeffitsiyentlari</w:t>
      </w:r>
      <w:r>
        <w:rPr>
          <w:sz w:val="22"/>
          <w:szCs w:val="22"/>
          <w:lang w:val="uz-Cyrl-U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z-Cyrl-UZ"/>
        </w:rPr>
        <w:t xml:space="preserve"> </w:t>
      </w:r>
      <w:r>
        <w:rPr>
          <w:sz w:val="22"/>
          <w:szCs w:val="22"/>
        </w:rPr>
        <w:t>ulanish sxemalari, statik xarakteristikalari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38. T</w:t>
      </w:r>
      <w:r>
        <w:rPr>
          <w:b/>
          <w:sz w:val="22"/>
          <w:szCs w:val="22"/>
          <w:lang w:val="uz-Cyrl-UZ"/>
        </w:rPr>
        <w:t>o`</w:t>
      </w:r>
      <w:r>
        <w:rPr>
          <w:b/>
          <w:sz w:val="22"/>
          <w:szCs w:val="22"/>
          <w:lang w:val="en-US"/>
        </w:rPr>
        <w:t xml:space="preserve">rt katlamli yarim </w:t>
      </w:r>
      <w:r>
        <w:rPr>
          <w:b/>
          <w:sz w:val="22"/>
          <w:szCs w:val="22"/>
          <w:lang w:val="uz-Cyrl-UZ"/>
        </w:rPr>
        <w:t>o`</w:t>
      </w:r>
      <w:r>
        <w:rPr>
          <w:b/>
          <w:sz w:val="22"/>
          <w:szCs w:val="22"/>
          <w:lang w:val="en-US"/>
        </w:rPr>
        <w:t>tkazgichli asbob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en-US"/>
        </w:rPr>
        <w:t>dinistorning tuzilishi, shartli belgilanishi va vol</w:t>
      </w:r>
      <w:r>
        <w:rPr>
          <w:sz w:val="22"/>
          <w:szCs w:val="22"/>
        </w:rPr>
        <w:t>ь</w:t>
      </w:r>
      <w:r>
        <w:rPr>
          <w:sz w:val="22"/>
          <w:szCs w:val="22"/>
          <w:lang w:val="en-US"/>
        </w:rPr>
        <w:t>t-amper xarakteristikasi; tiristorning tuzilishi, shartli belgilanishi va vol</w:t>
      </w:r>
      <w:r>
        <w:rPr>
          <w:sz w:val="22"/>
          <w:szCs w:val="22"/>
        </w:rPr>
        <w:t>ь</w:t>
      </w:r>
      <w:r>
        <w:rPr>
          <w:sz w:val="22"/>
          <w:szCs w:val="22"/>
          <w:lang w:val="en-US"/>
        </w:rPr>
        <w:t>t-amper xarakteristikasi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39</w:t>
      </w:r>
      <w:r>
        <w:rPr>
          <w:b/>
          <w:sz w:val="22"/>
          <w:szCs w:val="22"/>
          <w:lang w:val="uz-Cyrl-UZ"/>
        </w:rPr>
        <w:t>. Fotoelektron asbob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uz-Cyrl-UZ"/>
        </w:rPr>
        <w:t xml:space="preserve">tashki fotoeffekt xodisasiga asoslangan fotoelementlar, fotokupaytirgich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40</w:t>
      </w:r>
      <w:r>
        <w:rPr>
          <w:b/>
          <w:sz w:val="22"/>
          <w:szCs w:val="22"/>
          <w:lang w:val="uz-Cyrl-UZ"/>
        </w:rPr>
        <w:t>. Yarim o`tkazgichli fotoelement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uz-Cyrl-UZ"/>
        </w:rPr>
        <w:t>ichki fotoeffekt xodisasiga asoslangan fotoelementlar, fotokarshilik (fotorezistor) tuzilishi, ulanish sxemasi, xarakteristikalari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  <w:lang w:val="uz-Cyrl-UZ"/>
        </w:rPr>
        <w:t xml:space="preserve">1. Yarim o`tkazgichli fotoelementla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uz-Cyrl-UZ"/>
        </w:rPr>
        <w:t>fotodiod, tuzilishi, ulanish sxemasi, xarakteristikalari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42</w:t>
      </w:r>
      <w:r>
        <w:rPr>
          <w:b/>
          <w:sz w:val="22"/>
          <w:szCs w:val="22"/>
          <w:lang w:val="uz-Cyrl-UZ"/>
        </w:rPr>
        <w:t>. Yarim o`tkazgichli fotoelement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uz-Cyrl-UZ"/>
        </w:rPr>
        <w:t xml:space="preserve">fototranzistor, tuzilishi, ulanish sxemasi, xarakteristikalari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43</w:t>
      </w:r>
      <w:r>
        <w:rPr>
          <w:b/>
          <w:sz w:val="22"/>
          <w:szCs w:val="22"/>
          <w:lang w:val="uz-Cyrl-UZ"/>
        </w:rPr>
        <w:t xml:space="preserve">. Bitta yarim davrli to`g`rilagi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uz-Cyrl-UZ"/>
        </w:rPr>
        <w:t xml:space="preserve">sxemasi,  uning ishlash printsipi, asosiy parametrlari, tok va kuchlanishlarning grafiklari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44</w:t>
      </w:r>
      <w:r>
        <w:rPr>
          <w:b/>
          <w:sz w:val="22"/>
          <w:szCs w:val="22"/>
          <w:lang w:val="uz-Cyrl-UZ"/>
        </w:rPr>
        <w:t>. Ikki yarim davrli to`g`rilag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uz-Cyrl-UZ"/>
        </w:rPr>
        <w:t>sxemasi, uning ishlash printsipi, asosiy parametrlari, tok va kuchlanishlarning grafiklari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z-Cyrl-UZ"/>
        </w:rPr>
        <w:t>4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uz-Cyrl-UZ"/>
        </w:rPr>
        <w:t xml:space="preserve">. To`g`rilagichning kuprik sxemas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  <w:lang w:val="uz-Cyrl-UZ"/>
        </w:rPr>
        <w:t>sxemasi, uning ishlash printsipi, asosiy parametrlari, tok va kuchlanishlarning grafiklari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46</w:t>
      </w:r>
      <w:r>
        <w:rPr>
          <w:b/>
          <w:sz w:val="22"/>
          <w:szCs w:val="22"/>
          <w:lang w:val="uz-Cyrl-UZ"/>
        </w:rPr>
        <w:t>. Elektr filьtrla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uz-Cyrl-UZ"/>
        </w:rPr>
        <w:t>filьtrlarning turlari, silliqlovchi filьtrlar, vazifasi va ulanish joyi; sig`im, induktiv, Г – shaklidagi va П– shaklidagi filьtrlar, parametrlarni tanlash sharti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7. Elektr, magnit va elektromagnit maydonlari xakida boshlangich tushunchala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en-US"/>
        </w:rPr>
        <w:t>elektr maydoni va u mavjud buladigan joylar, parametrlari; magnit maydoni va uni xosil kilish, parametrlari; elektromagnit maydon, uni materiyaning bir kurinishi ekanligi, massasi, energiyasi va tezligini boglanish formulasi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48.    Vektor kattaliklar va ular ustida bajariladigan amalla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ktor va skalyar kattaliklar, vektorlarni kushish, ayirish, skalyar va vektor kupaytma, ularni xossalari, vektor analiz elementlar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.    Vektorlarni koordinata tekisligida tasvirlas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uz-Cyrl-UZ"/>
        </w:rPr>
      </w:pPr>
      <w:r>
        <w:rPr>
          <w:sz w:val="22"/>
          <w:szCs w:val="22"/>
        </w:rPr>
        <w:t>bir, ikki va uch ulchamli koordinatalar sistemasi, vektorning proyektsiyalari va moduli, vektorlarni proyektsiyalari berilgan xolda kushish, ayirish va kupaytirish, birlik vektorlar (ortlar), ularni skalyar va vektor kupaytmalarini topish.</w:t>
      </w:r>
    </w:p>
    <w:p>
      <w:pPr>
        <w:pStyle w:val="Normal"/>
        <w:ind w:left="360" w:hanging="0"/>
        <w:jc w:val="center"/>
        <w:rPr>
          <w:rFonts w:ascii="AANTIQUA;Times New Roman" w:hAnsi="AANTIQUA;Times New Roman" w:cs="AANTIQUA;Times New Roman"/>
          <w:sz w:val="22"/>
          <w:szCs w:val="22"/>
          <w:lang w:val="uz-Cyrl-UZ"/>
        </w:rPr>
      </w:pPr>
      <w:r>
        <w:rPr>
          <w:rFonts w:cs="AANTIQUA;Times New Roman" w:ascii="AANTIQUA;Times New Roman" w:hAnsi="AANTIQUA;Times New Roman"/>
          <w:sz w:val="22"/>
          <w:szCs w:val="22"/>
          <w:lang w:val="uz-Cyrl-UZ"/>
        </w:rPr>
      </w:r>
    </w:p>
    <w:p>
      <w:pPr>
        <w:pStyle w:val="Normal"/>
        <w:jc w:val="center"/>
        <w:rPr>
          <w:rFonts w:ascii="AANTIQUA;Times New Roman" w:hAnsi="AANTIQUA;Times New Roman" w:cs="AANTIQUA;Times New Roman"/>
          <w:sz w:val="22"/>
          <w:szCs w:val="22"/>
          <w:lang w:val="en-US"/>
        </w:rPr>
      </w:pPr>
      <w:r>
        <w:rPr>
          <w:rFonts w:cs="AANTIQUA;Times New Roman" w:ascii="AANTIQUA;Times New Roman" w:hAnsi="AANTIQUA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AANTIQUA;Times New Roman" w:hAnsi="AANTIQUA;Times New Roman" w:cs="AANTIQUA;Times New Roman"/>
          <w:sz w:val="22"/>
          <w:szCs w:val="22"/>
          <w:lang w:val="en-US"/>
        </w:rPr>
      </w:pPr>
      <w:r>
        <w:rPr>
          <w:rFonts w:cs="AANTIQUA;Times New Roman" w:ascii="AANTIQUA;Times New Roman" w:hAnsi="AANTIQUA;Times New Roman"/>
          <w:sz w:val="22"/>
          <w:szCs w:val="22"/>
          <w:lang w:val="en-US"/>
        </w:rPr>
        <w:t>Fan o`qit-si:                                        Q. X. Axunov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56:00Z</dcterms:created>
  <dc:creator>Student</dc:creator>
  <dc:description/>
  <cp:keywords/>
  <dc:language>en-US</dc:language>
  <cp:lastModifiedBy>Student</cp:lastModifiedBy>
  <dcterms:modified xsi:type="dcterms:W3CDTF">2023-01-11T08:34:00Z</dcterms:modified>
  <cp:revision>3</cp:revision>
  <dc:subject/>
  <dc:title/>
</cp:coreProperties>
</file>